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robót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WYKAZ ZREALIZOWANYCH ROBÓT BUDOWLANYCH POTWIERDZAJĄCYCH SPEŁNIANIE WARUNKU DOŚWIADCZENIA</w:t>
      </w:r>
      <w:r>
        <w:rPr>
          <w:rFonts w:cs="Cambria" w:ascii="Cambria" w:hAnsi="Cambria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Modernizacja (przebudowa) drogi dojazdowej do gruntów rolnych w obrębie Jurki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985"/>
        <w:gridCol w:w="1653"/>
        <w:gridCol w:w="1465"/>
        <w:gridCol w:w="1418"/>
      </w:tblGrid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65" w:hanging="242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Nazwa zadania na roboty budowlane, dotyczące modernizacji/przebudowy/ remontu lub budowy drogi</w:t>
            </w:r>
          </w:p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z nawierzchnią twardą,</w:t>
            </w:r>
          </w:p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>
                <w:rFonts w:ascii="Cambria" w:hAnsi="Cambria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o powierzchni min. 2500 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Powierzchnia o nawierzchni z tłucznia kamiennego lub innej twardej nawierzchni drogi (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Zamawiający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</w:t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sz w:val="18"/>
          <w:szCs w:val="18"/>
        </w:rPr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o wykazu dołączyć należy dowody potwierdzające należyte wykonanie robót, tj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minimum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1 zadanie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 zakresie odpowiadającym rodzajem robotom budowlanym stanowiącym przedmiot zamówienia o wartości nie mniejszej niż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150 000,00 zł brutto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3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(przebudowa) drogi dojazdowej do gruntów rolnych w obrębie Jurki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4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7-17T05:23:00Z</dcterms:modified>
  <cp:revision>5</cp:revision>
  <dc:subject/>
  <dc:title/>
</cp:coreProperties>
</file>